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sz w:val="26"/>
          <w:szCs w:val="26"/>
          <w:lang w:val="tk-TM"/>
        </w:rPr>
      </w:pPr>
      <w:r>
        <w:rPr>
          <w:sz w:val="26"/>
          <w:szCs w:val="26"/>
          <w:lang w:val="tk-TM"/>
        </w:rPr>
        <w:t xml:space="preserve"> </w:t>
      </w:r>
    </w:p>
    <w:tbl>
      <w:tblPr>
        <w:tblW w:w="10057" w:type="dxa"/>
        <w:jc w:val="left"/>
        <w:tblInd w:w="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36"/>
        <w:gridCol w:w="5510"/>
        <w:gridCol w:w="1843"/>
        <w:gridCol w:w="1275"/>
        <w:gridCol w:w="993"/>
      </w:tblGrid>
      <w:tr>
        <w:trPr>
          <w:trHeight w:val="2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val="tk-TM" w:eastAsia="en-US"/>
              </w:rPr>
              <w:t>Harydyň 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lang w:val="tk-TM"/>
              </w:rPr>
              <w:t>Markasy,</w:t>
            </w:r>
            <w:r>
              <w:rPr>
                <w:b/>
                <w:lang w:val="en-US"/>
              </w:rPr>
              <w:t xml:space="preserve"> GOS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k-TM" w:eastAsia="en-US"/>
              </w:rPr>
            </w:pPr>
            <w:r>
              <w:rPr>
                <w:b/>
                <w:lang w:val="tk-TM" w:eastAsia="en-US"/>
              </w:rPr>
              <w:t>Ölçeg birlig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k-TM" w:eastAsia="en-US"/>
              </w:rPr>
            </w:pPr>
            <w:r>
              <w:rPr>
                <w:b/>
                <w:lang w:val="tk-TM" w:eastAsia="en-US"/>
              </w:rPr>
              <w:t>Mukdary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0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пасные части к насосу ЦНС 300х120...600 (лот неделимый)</w:t>
            </w:r>
          </w:p>
        </w:tc>
      </w:tr>
      <w:tr>
        <w:trPr>
          <w:trHeight w:val="6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ышка нагнетани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-7-0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ышка всасывани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ка ротор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 7.01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ппарат направляющий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МС-7.0117-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рпус аппарата направляющего </w:t>
            </w:r>
          </w:p>
          <w:p>
            <w:pPr>
              <w:pStyle w:val="Normal"/>
              <w:rPr/>
            </w:pPr>
            <w:r>
              <w:rPr/>
              <w:t>ЦНС 300-120-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-7-0119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ьцо направляюще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300-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нур уплотнения корпуса аппарата  </w:t>
            </w:r>
          </w:p>
          <w:p>
            <w:pPr>
              <w:pStyle w:val="Normal"/>
              <w:rPr/>
            </w:pPr>
            <w:r>
              <w:rPr/>
              <w:t>направляющ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300-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есо рабоч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-7.01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есо рабочее при выдач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МС-7.0118-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тулка разгруз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-7-01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тулка подшип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300-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тулка гидрозатвор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Н-300-180.0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ьцо, уплотняющее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МС-7.012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ьцо, уплотняющее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-7.0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башка вал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-7.01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ск разгруз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МС-7.010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ьцо разгруз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МС-7.011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ьцо разгрузк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МС-7.0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рунбукса (втулка сальн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300-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онштейн перед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7-0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онштейн задний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7-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тулка дистанционна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С7-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л 2-х ступен. насос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300-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3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л 3ступен. насос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300-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л 4 ступен. насос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х24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л 5ступен. насос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300-300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пасные части к насосу ЦНС 180х85…425 (лот неделимы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тулка дистанционна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МС6-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тулка разгрузки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МС6-01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ппарат направляющий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МС6-0117-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есо рабоче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МС6-011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ьцо, уплотняющее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МС6-0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ьцо, уплотняющее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МС6-0122-1-0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тулка гидрозатвор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МС6-0126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1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башка вал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Н-180-255.0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онштейн задний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Н-180-255.0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онштейн передний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МС6-0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ьцо разгрузки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НСН180-255    </w:t>
              <w:br/>
              <w:t xml:space="preserve">6МС6-011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рпус аппарата направляющего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МС6-01.129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86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олесо рабочее 1-ой ступен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х2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ышка нагнетани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-255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ышка всасывани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-255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ьцо направляющего аппарат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х85 85,1,425,01,0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3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нур уплотнения корпуса аппарата </w:t>
            </w:r>
          </w:p>
          <w:p>
            <w:pPr>
              <w:pStyle w:val="Normal"/>
              <w:rPr/>
            </w:pPr>
            <w:r>
              <w:rPr/>
              <w:t>направляющ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-255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тулка подшипник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тулка сальник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л 3-х ступен. насос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х1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л 5 ступен. насос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х2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л 6ступен. насос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х2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л 10 ступенчатого насос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НС 180х4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ка ротор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МС6 01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9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к разгрузк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МС6 01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an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left="7788" w:hanging="0"/>
        <w:jc w:val="both"/>
        <w:rPr>
          <w:sz w:val="26"/>
          <w:szCs w:val="26"/>
          <w:lang w:val="tk-TM"/>
        </w:rPr>
      </w:pPr>
      <w:r>
        <w:rPr>
          <w:sz w:val="26"/>
          <w:szCs w:val="26"/>
          <w:lang w:val="tk-TM"/>
        </w:rPr>
      </w:r>
    </w:p>
    <w:p>
      <w:pPr>
        <w:pStyle w:val="Normal"/>
        <w:ind w:left="7788" w:hanging="0"/>
        <w:jc w:val="both"/>
        <w:rPr>
          <w:sz w:val="26"/>
          <w:szCs w:val="26"/>
          <w:lang w:val="tk-TM"/>
        </w:rPr>
      </w:pPr>
      <w:r>
        <w:rPr>
          <w:sz w:val="26"/>
          <w:szCs w:val="26"/>
          <w:lang w:val="tk-TM"/>
        </w:rPr>
      </w:r>
    </w:p>
    <w:p>
      <w:pPr>
        <w:pStyle w:val="Normal"/>
        <w:ind w:left="7788" w:hanging="0"/>
        <w:jc w:val="both"/>
        <w:rPr>
          <w:sz w:val="26"/>
          <w:szCs w:val="26"/>
          <w:lang w:val="tk-TM"/>
        </w:rPr>
      </w:pPr>
      <w:r>
        <w:rPr>
          <w:sz w:val="26"/>
          <w:szCs w:val="26"/>
          <w:lang w:val="tk-TM"/>
        </w:rPr>
        <w:t xml:space="preserve">                                                        </w:t>
      </w:r>
    </w:p>
    <w:sectPr>
      <w:type w:val="nextPage"/>
      <w:pgSz w:w="11906" w:h="16838"/>
      <w:pgMar w:left="1276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 w:val="false"/>
      <w:sz w:val="26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+ Полужирный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5:00Z</dcterms:created>
  <dc:creator>Murat Annageldiev</dc:creator>
  <dc:description/>
  <cp:keywords/>
  <dc:language>en-US</dc:language>
  <cp:lastModifiedBy>Yaran Ataev</cp:lastModifiedBy>
  <cp:lastPrinted>2020-10-05T10:18:00Z</cp:lastPrinted>
  <dcterms:modified xsi:type="dcterms:W3CDTF">2020-12-21T10:15:00Z</dcterms:modified>
  <cp:revision>2</cp:revision>
  <dc:subject/>
  <dc:title>По позиции Оборудование для фонтанной арматуры поступило предложения от нижеследующих 9-и компаний:</dc:title>
</cp:coreProperties>
</file>